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276" w:hanging="1276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blè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:</w:t>
        <w:tab/>
        <w:t>Vous disposez de 12 boules de billard numérotées et d’une balance de Roberval. Parmi ces 12 boules, une n’a pas le même poids que les autres. En 3 pesées, déterminer celle qui est différente et si elle est plus lourde ou plus légère que les autres.</w:t>
      </w:r>
    </w:p>
    <w:p>
      <w:pPr>
        <w:pStyle w:val="Normal"/>
        <w:bidi w:val="0"/>
        <w:ind w:left="1276" w:hanging="127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Heading2"/>
        <w:bidi w:val="0"/>
        <w:jc w:val="left"/>
        <w:rPr/>
      </w:pPr>
      <w:r>
        <w:rPr/>
        <w:t>Pesée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 première pesée consiste à peser 8 boules : 4 boules sur chacun des plateaux de la balance (fig.1). Il reste 4 boul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2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1367"/>
      </w:tblGrid>
      <w:tr>
        <w:trPr/>
        <w:tc>
          <w:tcPr>
            <w:tcW w:w="129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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136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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</w:tbl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ig.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Observation 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 : le plateau gauche descend (par exemple, car le raisonnement est le même s’il monte)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Conclu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 : les 4 boules restante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(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¡¡¡¡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ont le même poids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Effectuer l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esée 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Observation 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 : les plateaux sont équilibrés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Conclu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 : la boule fausse se trouve parmi les 4 boules restantes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Effectuer l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esée 2 b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Heading2"/>
        <w:bidi w:val="0"/>
        <w:jc w:val="left"/>
        <w:rPr/>
      </w:pPr>
      <w:r>
        <w:rPr/>
        <w:t>Pesée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 deuxième pesée, qui consiste également à peser 8 boules, se décompose ainsi :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Sur le plateau gauche de la bala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 : enlever les boules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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et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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, conserver les boules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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et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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, et y ajouter les boules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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et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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qui se trouvaient sur le plateau droit à la première pesé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Sur le plateau droit de la bala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 : enlever la boule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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, conserver la boule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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et ajouter 3 boules parmi les 4 restantes (fig.2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2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1"/>
        <w:gridCol w:w="1465"/>
      </w:tblGrid>
      <w:tr>
        <w:trPr/>
        <w:tc>
          <w:tcPr>
            <w:tcW w:w="128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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146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¡¡¡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</w:tbl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ig.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Le nouveau “ reste ” est constitué des boules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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,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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,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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et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¡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426" w:hanging="426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a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Observ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 : le plateau gauche descend (la balance penche à nouveau du même côté).</w:t>
      </w:r>
    </w:p>
    <w:p>
      <w:pPr>
        <w:pStyle w:val="Normal"/>
        <w:bidi w:val="0"/>
        <w:ind w:left="426" w:hanging="426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Conclu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 : soit une des boules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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ou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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est plus lourde, soit la boule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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est plus légère.</w:t>
      </w:r>
    </w:p>
    <w:p>
      <w:pPr>
        <w:pStyle w:val="Normal"/>
        <w:bidi w:val="0"/>
        <w:ind w:left="426" w:hanging="426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Effectuer la pesé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</w:p>
    <w:p>
      <w:pPr>
        <w:pStyle w:val="Normal"/>
        <w:bidi w:val="0"/>
        <w:ind w:left="426" w:hanging="42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426" w:hanging="426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b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Observ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 : le plateau droit descend (la balance penche du côté opposé).</w:t>
      </w:r>
    </w:p>
    <w:p>
      <w:pPr>
        <w:pStyle w:val="Normal"/>
        <w:bidi w:val="0"/>
        <w:ind w:left="426" w:hanging="426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Conclu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 : la boule “ fausse ” est une des boules qui a changé de plateau. Il ne peut s’agir que de la boule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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ou de la boule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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, car seules ces boules ont changé de plateau entre la 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1"/>
          <w:sz w:val="16"/>
          <w:szCs w:val="16"/>
        </w:rPr>
        <w:t>è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et la 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1"/>
          <w:sz w:val="16"/>
          <w:szCs w:val="16"/>
        </w:rPr>
        <w:t>è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pesée. On peut affirmer que la boule fausse est plus légère car on la retrouve toujours du côté du plateau le plus haut.</w:t>
      </w:r>
    </w:p>
    <w:p>
      <w:pPr>
        <w:pStyle w:val="Normal"/>
        <w:bidi w:val="0"/>
        <w:ind w:left="426" w:hanging="426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Effectuer la pesé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</w:p>
    <w:p>
      <w:pPr>
        <w:pStyle w:val="Normal"/>
        <w:bidi w:val="0"/>
        <w:ind w:left="426" w:hanging="42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426" w:hanging="426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c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Observ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 : les plateaux sont équilibrés.</w:t>
      </w:r>
    </w:p>
    <w:p>
      <w:pPr>
        <w:pStyle w:val="Normal"/>
        <w:bidi w:val="0"/>
        <w:ind w:left="426" w:hanging="426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Conclu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 : soit une des boules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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ou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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est plus lourde, soit la boule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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est plus légère (même raisonnement que le pour le c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).</w:t>
      </w:r>
    </w:p>
    <w:p>
      <w:pPr>
        <w:pStyle w:val="Normal"/>
        <w:bidi w:val="0"/>
        <w:ind w:left="426" w:hanging="426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Effectuer la pesé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</w:p>
    <w:p>
      <w:pPr>
        <w:pStyle w:val="Normal"/>
        <w:bidi w:val="0"/>
        <w:ind w:left="426" w:hanging="42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426" w:hanging="426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Heading2"/>
        <w:bidi w:val="0"/>
        <w:jc w:val="left"/>
        <w:rPr/>
      </w:pPr>
      <w:r>
        <w:rPr/>
        <w:t>Pesée 3</w:t>
      </w:r>
    </w:p>
    <w:p>
      <w:pPr>
        <w:pStyle w:val="Normal"/>
        <w:bidi w:val="0"/>
        <w:ind w:left="426" w:hanging="426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a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Mettre sur le plateau gauche la boule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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et sur le droit la boule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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</w:p>
    <w:p>
      <w:pPr>
        <w:pStyle w:val="Normal"/>
        <w:bidi w:val="0"/>
        <w:ind w:left="426" w:hanging="426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Observation 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 : le plateau est équilibré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la boule fausse est la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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et est plus légère (cf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)</w:t>
      </w:r>
    </w:p>
    <w:p>
      <w:pPr>
        <w:pStyle w:val="Normal"/>
        <w:bidi w:val="0"/>
        <w:ind w:left="426" w:hanging="426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Observation 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 : le plateau est déséquilibré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la boule fausse est la plus lourde des deux (cf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).</w:t>
      </w:r>
    </w:p>
    <w:p>
      <w:pPr>
        <w:pStyle w:val="Normal"/>
        <w:bidi w:val="0"/>
        <w:ind w:left="426" w:hanging="42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426" w:hanging="426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b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Mettre sur le plateau gauche la boule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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et sur le droit la boule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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</w:p>
    <w:p>
      <w:pPr>
        <w:pStyle w:val="Normal"/>
        <w:bidi w:val="0"/>
        <w:ind w:left="426" w:hanging="426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Observ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 : le plateau est déséquilibré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la boule fausse est la plus légère des deux (cf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).</w:t>
      </w:r>
    </w:p>
    <w:p>
      <w:pPr>
        <w:pStyle w:val="Normal"/>
        <w:bidi w:val="0"/>
        <w:ind w:left="426" w:hanging="42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426" w:hanging="426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c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Mettre sur le plateau gauche la boule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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et sur le droit la boule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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</w:p>
    <w:p>
      <w:pPr>
        <w:pStyle w:val="Normal"/>
        <w:bidi w:val="0"/>
        <w:ind w:left="426" w:hanging="426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Observation 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 : le plateau est équilibré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la boule fausse est la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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et est plus légère (cf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)</w:t>
      </w:r>
    </w:p>
    <w:p>
      <w:pPr>
        <w:pStyle w:val="Normal"/>
        <w:bidi w:val="0"/>
        <w:ind w:left="426" w:hanging="426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Observation 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 : le plateau est déséquilibré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la boule fausse est la plus lourde des deux (cf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).</w:t>
      </w:r>
    </w:p>
    <w:p>
      <w:pPr>
        <w:pStyle w:val="Normal"/>
        <w:bidi w:val="0"/>
        <w:ind w:left="426" w:hanging="42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</w:t>
      </w:r>
    </w:p>
    <w:p>
      <w:pPr>
        <w:pStyle w:val="Normal"/>
        <w:bidi w:val="0"/>
        <w:ind w:left="426" w:hanging="426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Heading2"/>
        <w:bidi w:val="0"/>
        <w:ind w:left="426" w:hanging="426"/>
        <w:jc w:val="left"/>
        <w:rPr/>
      </w:pPr>
      <w:r>
        <w:rPr/>
        <w:t>Pesée 2 bi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Appelons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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les 4 boules restantes. La 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1"/>
          <w:sz w:val="16"/>
          <w:szCs w:val="16"/>
        </w:rPr>
        <w:t>è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pesée consiste à placer les boules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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et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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sur le plateau gauche et la boule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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vec une boule “ bonne ” (une des 8 boules de la première pesée) sur le plateau droit (fig.3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1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16"/>
      </w:tblGrid>
      <w:tr>
        <w:trPr/>
        <w:tc>
          <w:tcPr>
            <w:tcW w:w="71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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¡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</w:tbl>
    <w:p>
      <w:pPr>
        <w:pStyle w:val="Normal"/>
        <w:bidi w:val="0"/>
        <w:ind w:left="426" w:hanging="426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ig.3</w:t>
      </w:r>
    </w:p>
    <w:p>
      <w:pPr>
        <w:pStyle w:val="Normal"/>
        <w:bidi w:val="0"/>
        <w:ind w:left="426" w:hanging="426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426" w:hanging="426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Observation 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 : Les plateaux sont équilibrés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Conclu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 : la boule fausse est la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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(boule non pesée). La dernière pesée nous permettra de déterminer si elle est plus lourde ou plus légère que les autres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Observation 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 : Le plateau gauche descend (le raisonnement est analogue si c’est le plateau droit)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Conclu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 : soit une des boules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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ou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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est plus lourde, soit la boule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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est plus légère. La 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1"/>
          <w:sz w:val="16"/>
          <w:szCs w:val="16"/>
        </w:rPr>
        <w:t>è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pesée est analogue à la pesé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en remplaçant la boule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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par la boule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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426" w:hanging="42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.B.</w:t>
        <w:tab/>
        <w:t>Lorsque ce problème m’a été posé, il s’agissait de boules noires d’apparence identique. Dans la réalité, il serait très difficile de résoudre ce problème sans disposer d’une craie pour numéroter -pouvoir différencier- les boules. En effet, l’identification de boules roulant sur les plateaux de la balance serait pratiquement impossible ! C’est pourquoi j’ai préféré parler ici de boules de billard numérotées.</w:t>
      </w:r>
    </w:p>
    <w:p>
      <w:pPr>
        <w:pStyle w:val="Normal"/>
        <w:bidi w:val="0"/>
        <w:ind w:left="426" w:hanging="42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/>
      <w:t>12boules.doc - M. G. -</w:t>
      <w:tab/>
      <w:tab/>
      <w:t>10.11.1996</w:t>
    </w:r>
  </w:p>
  <w:p>
    <w:pPr>
      <w:pStyle w:val="Footer"/>
      <w:pBdr>
        <w:top w:val="single" w:sz="6" w:space="1" w:color="000000"/>
      </w:pBdr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2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11-10T19:48:00Z</cp:lastPrinted>
  <cp:revision>0</cp:revision>
  <dc:subject/>
  <dc:title/>
</cp:coreProperties>
</file>