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TUCES</w:t>
      </w:r>
    </w:p>
    <w:p>
      <w:pPr>
        <w:pStyle w:val="Titre18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hez N'Gasta</w:t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z N'Gusta, voici ce que vous devez faire : </w:t>
        <w:br/>
        <w:t xml:space="preserve">Ectoplasme + Coeur de deadra </w:t>
        <w:br/>
        <w:t xml:space="preserve">Sève d'histe + Corne de licorne </w:t>
        <w:br/>
        <w:t xml:space="preserve">Sang d'orque + Ambre </w:t>
        <w:br/>
        <w:t xml:space="preserve">Versez le tout sur le symbole dans l'ordre. </w:t>
      </w:r>
    </w:p>
    <w:p>
      <w:pPr>
        <w:pStyle w:val="NormalWeb15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itre18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heat mode</w:t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puyez sur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pendant le jeu pour faire apparaitre la console puis entrez les codes suivants. </w:t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Fonts w:cs="Courier New" w:ascii="Courier New" w:hAnsi="Courier New"/>
          <w:color w:val="000000"/>
          <w:sz w:val="20"/>
          <w:szCs w:val="20"/>
        </w:rPr>
        <w:t>ITEM ADD x  </w:t>
      </w:r>
      <w:r>
        <w:rPr>
          <w:rFonts w:cs="Arial" w:ascii="Arial" w:hAnsi="Arial"/>
          <w:color w:val="000000"/>
          <w:sz w:val="20"/>
          <w:szCs w:val="20"/>
        </w:rPr>
        <w:t xml:space="preserve">Donne un objet. x désigne le numéro de l'objet </w:t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ste des objets </w:t>
        <w:br/>
        <w:t xml:space="preserve">0. Sabre </w:t>
        <w:br/>
        <w:t xml:space="preserve">1. Compas </w:t>
        <w:br/>
        <w:t xml:space="preserve">2. Or </w:t>
        <w:br/>
        <w:t xml:space="preserve">3. Potion de Résistance </w:t>
        <w:br/>
        <w:t xml:space="preserve">4. Potion de vie </w:t>
        <w:br/>
        <w:t xml:space="preserve">5. Anneau d'invincibilité </w:t>
        <w:br/>
        <w:t xml:space="preserve">6. Anneau de Vola </w:t>
        <w:br/>
        <w:t xml:space="preserve">7. Epée de guarde </w:t>
        <w:br/>
        <w:t xml:space="preserve">8. Clé rouillée </w:t>
        <w:br/>
        <w:t xml:space="preserve">9. Clé en Or </w:t>
        <w:br/>
        <w:t xml:space="preserve">10. Clé en Argent </w:t>
        <w:br/>
        <w:t xml:space="preserve">11. Amulette </w:t>
        <w:br/>
        <w:t xml:space="preserve">12. Gemme de l'esprit </w:t>
        <w:br/>
        <w:t xml:space="preserve">13. Epée de l'esprit </w:t>
        <w:br/>
        <w:t xml:space="preserve">14. Pied de biche </w:t>
        <w:br/>
        <w:t xml:space="preserve">15. Rune 1 </w:t>
        <w:br/>
        <w:t xml:space="preserve">16. Rune 2 </w:t>
        <w:br/>
        <w:t xml:space="preserve">17. Rune 3 </w:t>
        <w:br/>
        <w:t xml:space="preserve">18. Lettre </w:t>
        <w:br/>
        <w:t xml:space="preserve">19. Sang d'Orc </w:t>
        <w:br/>
        <w:t xml:space="preserve">20. Sang d'Orc mélangé </w:t>
        <w:br/>
        <w:t xml:space="preserve">21. Lait d'araignée </w:t>
        <w:br/>
        <w:t xml:space="preserve">22. Lait d'araignée mélangé </w:t>
        <w:br/>
        <w:t xml:space="preserve">23. Ectoplasme </w:t>
        <w:br/>
        <w:t xml:space="preserve">24. Ectoplasm mélangé </w:t>
        <w:br/>
        <w:t xml:space="preserve">25. Sève hist </w:t>
        <w:br/>
        <w:t xml:space="preserve">26. Sève hist mélangé </w:t>
        <w:br/>
        <w:t xml:space="preserve">27. Livre des Nains </w:t>
        <w:br/>
        <w:t xml:space="preserve">28. Equipement des Nains </w:t>
        <w:br/>
        <w:t xml:space="preserve">29. Fiole en verre </w:t>
        <w:br/>
        <w:t xml:space="preserve">30. Fiole en verre avec élixir </w:t>
        <w:br/>
        <w:t xml:space="preserve">31. Masse en fer </w:t>
        <w:br/>
        <w:t xml:space="preserve">32. Casque </w:t>
        <w:br/>
        <w:t xml:space="preserve">33. Casque avec de l'eau </w:t>
        <w:br/>
        <w:t xml:space="preserve">34. Première Rune </w:t>
        <w:br/>
        <w:t xml:space="preserve">35. Livre Elven (à ne pas utiliser) </w:t>
        <w:br/>
        <w:t xml:space="preserve">36. Livre Elven </w:t>
        <w:br/>
        <w:t xml:space="preserve">37. Livre des héros de Redguard </w:t>
        <w:br/>
        <w:t xml:space="preserve">38. Livre sur Flora </w:t>
        <w:br/>
        <w:t xml:space="preserve">39. Carte de Makio </w:t>
        <w:br/>
        <w:t xml:space="preserve">40. Sac </w:t>
        <w:br/>
        <w:t xml:space="preserve">41. Carte volée de Crendel </w:t>
        <w:br/>
        <w:t xml:space="preserve">42. Bateau d'argent </w:t>
        <w:br/>
        <w:t xml:space="preserve">43. Pelle </w:t>
        <w:br/>
        <w:t xml:space="preserve">44. Aloès </w:t>
        <w:br/>
        <w:t xml:space="preserve">45. Torche </w:t>
        <w:br/>
        <w:t xml:space="preserve">46. Monocle </w:t>
        <w:br/>
        <w:t xml:space="preserve">47. Drapeau rouge </w:t>
        <w:br/>
        <w:t xml:space="preserve">48. Médaillon d'argent </w:t>
        <w:br/>
        <w:t xml:space="preserve">49. Insigne de l'alliance </w:t>
        <w:br/>
        <w:t xml:space="preserve">50. Carte de la prison de Joto </w:t>
        <w:br/>
        <w:t xml:space="preserve">51. Gourde de Lillandril </w:t>
        <w:br/>
        <w:t xml:space="preserve">52. Talisman Hundings </w:t>
        <w:br/>
        <w:t xml:space="preserve">53. Journal ouvert de Izsara </w:t>
        <w:br/>
        <w:t xml:space="preserve">54. Plume de Canah </w:t>
        <w:br/>
        <w:t xml:space="preserve">55. Journal de Kithral </w:t>
        <w:br/>
        <w:t xml:space="preserve">56. Livre des gens du ciel </w:t>
        <w:br/>
        <w:t xml:space="preserve">57. Journal fermé de Izsara </w:t>
        <w:br/>
        <w:t xml:space="preserve">58. Pierre d'étoile </w:t>
        <w:br/>
        <w:t xml:space="preserve">59. Clé de l'entrepôt </w:t>
        <w:br/>
        <w:t xml:space="preserve">60. Clé de Izsara </w:t>
        <w:br/>
        <w:t xml:space="preserve">61. Livre du nécromancier </w:t>
        <w:br/>
        <w:t xml:space="preserve">62. Choppe du bar </w:t>
        <w:br/>
        <w:t xml:space="preserve">63. Arrosoir de Mariah </w:t>
        <w:br/>
        <w:t xml:space="preserve">64. Bouteille en verre vide </w:t>
        <w:br/>
        <w:t xml:space="preserve">65. Bouteille en verre avec de l'eau </w:t>
        <w:br/>
        <w:t xml:space="preserve">66. Bouteille en verre avec de l'eau et de l'aloes </w:t>
        <w:br/>
        <w:t xml:space="preserve">67. Potion de force </w:t>
        <w:br/>
        <w:t xml:space="preserve">68. Bandage </w:t>
        <w:br/>
        <w:t xml:space="preserve">69. Bandage avec du sang </w:t>
        <w:br/>
        <w:t xml:space="preserve">70. Epée de squelette </w:t>
        <w:br/>
        <w:t xml:space="preserve">71. Affiche interdiction de la guilde des mage </w:t>
        <w:br/>
        <w:t xml:space="preserve">72. Affiche interdiction des ruines des Nains </w:t>
        <w:br/>
        <w:t xml:space="preserve">73. Choppe du bar Tobias </w:t>
        <w:br/>
        <w:t xml:space="preserve">74. Clé en os </w:t>
        <w:br/>
        <w:t xml:space="preserve">75. Sabre en feu </w:t>
        <w:br/>
        <w:t xml:space="preserve">76. Epée de Goblin </w:t>
        <w:br/>
        <w:t xml:space="preserve">77. Hache d'Ogre </w:t>
        <w:br/>
        <w:t xml:space="preserve">78. Epée de Dram </w:t>
        <w:br/>
        <w:t xml:space="preserve">79. Clé du palais </w:t>
        <w:br/>
        <w:t xml:space="preserve">80. Arc de Dram </w:t>
        <w:br/>
        <w:t xml:space="preserve">81. Flèche de Dram </w:t>
        <w:br/>
        <w:t xml:space="preserve">82. Médaillon </w:t>
        <w:br/>
        <w:t xml:space="preserve">83. Carte de l'île </w:t>
        <w:br/>
        <w:t xml:space="preserve">84. Poster Wanted </w:t>
        <w:br/>
        <w:t>85. Schéma du palais</w: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8">
    <w:name w:val="Titre 18"/>
    <w:basedOn w:val="Normal"/>
    <w:qFormat/>
    <w:pPr>
      <w:spacing w:before="150" w:after="150"/>
      <w:outlineLvl w:val="1"/>
    </w:pPr>
    <w:rPr>
      <w:b/>
      <w:bCs/>
      <w:caps/>
      <w:color w:val="006699"/>
      <w:kern w:val="2"/>
      <w:sz w:val="23"/>
      <w:szCs w:val="23"/>
    </w:rPr>
  </w:style>
  <w:style w:type="paragraph" w:styleId="NormalWeb15">
    <w:name w:val="Normal (Web)15"/>
    <w:basedOn w:val="Normal"/>
    <w:qFormat/>
    <w:pPr>
      <w:jc w:val="both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4:29:00Z</dcterms:created>
  <dc:creator>Déniel Arnaud</dc:creator>
  <dc:description/>
  <dc:language>en-US</dc:language>
  <cp:lastModifiedBy>Déniel Arnaud</cp:lastModifiedBy>
  <dcterms:modified xsi:type="dcterms:W3CDTF">2006-01-14T14:30:00Z</dcterms:modified>
  <cp:revision>1</cp:revision>
  <dc:subject/>
  <dc:title>ASTUCES</dc:title>
</cp:coreProperties>
</file>